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7 Disco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     1 2 1 5 3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7 7 7 6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6 5 6 7 7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5 3 5 2 1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4 4 4 3 2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2 1 2 1 5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6 3 4 4  -      -      -      4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969"/>
        <w:gridCol w:w="1178"/>
        <w:gridCol w:w="2224"/>
        <w:gridCol w:w="2958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053"/>
        <w:gridCol w:w="1281"/>
        <w:gridCol w:w="2418"/>
        <w:gridCol w:w="321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52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